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1Unit 13  Health  Eat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目标导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</w:t>
      </w:r>
      <w:r>
        <w:rPr/>
        <w:t>单元词汇及短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abit give advice advise make suggestions contain hurt have a fever a bit lie down examine base on be armful to build one’s body keep from be short of stay fit / healthy lose / gain weigh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</w:t>
      </w:r>
      <w:r>
        <w:rPr/>
        <w:t>单元句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’ve got a pain he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’s wrong with Mik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ich meal do you think is the most important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had better learn to make the right choices about what and how we ea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</w:t>
      </w:r>
      <w:r>
        <w:rPr/>
        <w:t>单元语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odel verbs: had better ,ought to ,shoul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核心知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同义词辨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．</w:t>
      </w:r>
      <w:r>
        <w:rPr/>
        <w:t>advise, sugges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相同点：</w:t>
      </w:r>
      <w:r>
        <w:rPr/>
        <w:t xml:space="preserve">advise </w:t>
      </w:r>
      <w:r>
        <w:rPr/>
        <w:t>和</w:t>
      </w:r>
      <w:r>
        <w:rPr/>
        <w:t xml:space="preserve">suggest </w:t>
      </w:r>
      <w:r>
        <w:rPr/>
        <w:t>都可表示“建议”，</w:t>
      </w:r>
      <w:r>
        <w:rPr/>
        <w:t xml:space="preserve">that </w:t>
      </w:r>
      <w:r>
        <w:rPr/>
        <w:t>后面都可以跟名词，动名词，从句作宾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suggest (advise) a tour of the museu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提议参观博物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suggest (advise) taking a bath after the football practi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建议踢完足球后洗一个澡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y suggested (advised) that Li Ming be sent to the south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们建议派李明去南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不同点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dvise </w:t>
      </w:r>
      <w:r>
        <w:rPr/>
        <w:t>后可以接不定式宾补，成为</w:t>
      </w:r>
      <w:r>
        <w:rPr/>
        <w:t xml:space="preserve">advise sb.to do sth. </w:t>
      </w:r>
      <w:r>
        <w:rPr/>
        <w:t>的搭配，</w:t>
      </w:r>
      <w:r>
        <w:rPr/>
        <w:t xml:space="preserve">suggest </w:t>
      </w:r>
      <w:r>
        <w:rPr/>
        <w:t>则不可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I advise you to put on more clothes today. </w:t>
      </w:r>
      <w:r>
        <w:rPr/>
        <w:t>我建议你今天再穿上点衣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</w:t>
      </w:r>
      <w:r>
        <w:rPr/>
        <w:t>contain, includ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相同点：</w:t>
      </w:r>
      <w:r>
        <w:rPr/>
        <w:t xml:space="preserve">contain, include </w:t>
      </w:r>
      <w:r>
        <w:rPr/>
        <w:t>都要表示“包括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不同点：</w:t>
      </w:r>
      <w:r>
        <w:rPr/>
        <w:t xml:space="preserve">contain </w:t>
      </w:r>
      <w:r>
        <w:rPr/>
        <w:t>侧重包含的内容或成分；</w:t>
      </w:r>
      <w:r>
        <w:rPr/>
        <w:t xml:space="preserve">include </w:t>
      </w:r>
      <w:r>
        <w:rPr/>
        <w:t>侧重范围或整体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contain </w:t>
      </w:r>
      <w:r>
        <w:rPr/>
        <w:t>还作“能容纳…，能装入…”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This classroom can contain 60 people. </w:t>
      </w:r>
      <w:r>
        <w:rPr/>
        <w:t>这个教室能容纳</w:t>
      </w:r>
      <w:r>
        <w:rPr/>
        <w:t>60</w:t>
      </w:r>
      <w:r>
        <w:rPr/>
        <w:t>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  <w:r>
        <w:rPr/>
        <w:t>The book ___________forty maps, __________three of great Britai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contains; includes                  B.is containing; includ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includes; contains                 D.contains; includ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</w:t>
      </w:r>
      <w:r>
        <w:rPr>
          <w:rFonts w:eastAsia="Times New Roman"/>
        </w:rPr>
        <w:t xml:space="preserve"> </w:t>
      </w:r>
      <w:r>
        <w:rPr/>
        <w:t xml:space="preserve">contain </w:t>
      </w:r>
      <w:r>
        <w:rPr/>
        <w:t>作“含有”讲，不能用于进行时。</w:t>
      </w:r>
      <w:r>
        <w:rPr/>
        <w:t xml:space="preserve">The book </w:t>
      </w:r>
      <w:r>
        <w:rPr/>
        <w:t>中“含有</w:t>
      </w:r>
      <w:r>
        <w:rPr/>
        <w:t>40</w:t>
      </w:r>
      <w:r>
        <w:rPr/>
        <w:t>幅地图”，侧重的是内容；又因为</w:t>
      </w:r>
      <w:r>
        <w:rPr/>
        <w:t xml:space="preserve">including </w:t>
      </w:r>
      <w:r>
        <w:rPr/>
        <w:t>为介词，常位于句尾，所以答案为</w:t>
      </w:r>
      <w:r>
        <w:rPr/>
        <w:t>D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</w:t>
      </w:r>
      <w:r>
        <w:rPr>
          <w:rFonts w:eastAsia="Times New Roman"/>
        </w:rPr>
        <w:t xml:space="preserve"> </w:t>
      </w:r>
      <w:r>
        <w:rPr/>
        <w:t>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用</w:t>
      </w:r>
      <w:r>
        <w:rPr/>
        <w:t xml:space="preserve">contain, include </w:t>
      </w:r>
      <w:r>
        <w:rPr/>
        <w:t>填空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1.This case___________soap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2.The group_________two English scientist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3.Sea water__________sal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4.The price__________postage charg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</w:t>
      </w:r>
      <w:r>
        <w:rPr>
          <w:rFonts w:eastAsia="Times New Roman"/>
        </w:rPr>
        <w:t xml:space="preserve">    </w:t>
      </w:r>
      <w:r>
        <w:rPr/>
        <w:t>1.contains       2. includes    3. contains    4.include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．</w:t>
      </w:r>
      <w:r>
        <w:rPr/>
        <w:t>a bit, a little; not a bi ,not a littl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相同点：</w:t>
      </w:r>
      <w:r>
        <w:rPr/>
        <w:t xml:space="preserve">a bit / a little  </w:t>
      </w:r>
      <w:r>
        <w:rPr/>
        <w:t>作程度副词时意义相同，都是表示“有点”或互换使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My foot hurts a bit/ a littl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的脚有一点痛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不同点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1)a bit / a little </w:t>
      </w:r>
      <w:r>
        <w:rPr/>
        <w:t>作形容词修饰名词时，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 little </w:t>
      </w:r>
      <w:r>
        <w:rPr/>
        <w:t>可直接修饰不可数名词，而</w:t>
      </w:r>
      <w:r>
        <w:rPr/>
        <w:t xml:space="preserve">a bit </w:t>
      </w:r>
      <w:r>
        <w:rPr/>
        <w:t>须与</w:t>
      </w:r>
      <w:r>
        <w:rPr/>
        <w:t xml:space="preserve">of </w:t>
      </w:r>
      <w:r>
        <w:rPr/>
        <w:t>连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 little food     </w:t>
      </w:r>
      <w:r>
        <w:rPr/>
        <w:t>一点儿（少量）食物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 bit of  food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2)a bit / a little </w:t>
      </w:r>
      <w:r>
        <w:rPr/>
        <w:t>用于否定句，意义完全不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Not a bit =not at all  </w:t>
      </w:r>
      <w:r>
        <w:rPr/>
        <w:t>一点也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Not a little=very </w:t>
      </w:r>
      <w:r>
        <w:rPr/>
        <w:t>很；非常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．</w:t>
      </w:r>
      <w:r>
        <w:rPr/>
        <w:t>pain. ache. hur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相同点：</w:t>
      </w:r>
      <w:r>
        <w:rPr/>
        <w:t xml:space="preserve">pain/ ache/ hurt </w:t>
      </w:r>
      <w:r>
        <w:rPr/>
        <w:t>都可用来表示“疼痛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不同点：</w:t>
      </w:r>
      <w:r>
        <w:rPr/>
        <w:t xml:space="preserve">pain </w:t>
      </w:r>
      <w:r>
        <w:rPr/>
        <w:t>常用作名词，间或也可用作动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che </w:t>
      </w:r>
      <w:r>
        <w:rPr/>
        <w:t>一般用作动词，作为名词常出现在复合词中，很少单独使用。如：</w:t>
      </w:r>
      <w:r>
        <w:rPr/>
        <w:t xml:space="preserve">headache </w:t>
      </w:r>
      <w:r>
        <w:rPr/>
        <w:t>头痛，</w:t>
      </w:r>
      <w:r>
        <w:rPr/>
        <w:t xml:space="preserve">a stomachache </w:t>
      </w:r>
      <w:r>
        <w:rPr/>
        <w:t>肚子痛，</w:t>
      </w:r>
      <w:r>
        <w:rPr/>
        <w:t xml:space="preserve">a toothache  </w:t>
      </w:r>
      <w:r>
        <w:rPr/>
        <w:t>牙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urt </w:t>
      </w:r>
      <w:r>
        <w:rPr/>
        <w:t>只能用作动词，指人体某一部位由于外界原因而感到痛，也可表示某一物体给人体某一部位带来疼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My head aches/ hurts badly. =I have a bad headache. </w:t>
      </w:r>
      <w:r>
        <w:rPr/>
        <w:t>我头疼得很厉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’m aching all over, </w:t>
      </w:r>
      <w:r>
        <w:rPr/>
        <w:t>我浑身疼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y shoes are so tight that my feet hurt.</w:t>
      </w:r>
      <w:r>
        <w:rPr/>
        <w:t>我的鞋太小，脚都痛了。（本句不说…</w:t>
      </w:r>
      <w:r>
        <w:rPr/>
        <w:t>my feet pain /ache.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oes your leg still hurt?</w:t>
      </w:r>
      <w:r>
        <w:rPr/>
        <w:t>你的腿还疼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y new shoes hurt (me )</w:t>
      </w:r>
      <w:r>
        <w:rPr/>
        <w:t>穿着这双新鞋，我的脚有点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不句不能说：</w:t>
      </w:r>
      <w:r>
        <w:rPr/>
        <w:t>My new shoes pain/ ache me.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</w:t>
      </w:r>
      <w:r>
        <w:rPr/>
        <w:t>．</w:t>
      </w:r>
      <w:r>
        <w:rPr/>
        <w:t>ought to ,shoul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)ought to </w:t>
      </w:r>
      <w:r>
        <w:rPr/>
        <w:t>与</w:t>
      </w:r>
      <w:r>
        <w:rPr/>
        <w:t xml:space="preserve">should </w:t>
      </w:r>
      <w:r>
        <w:rPr/>
        <w:t>均是情态动词，意思是“应该”，义务或可性，常可互换用。但</w:t>
      </w:r>
      <w:r>
        <w:rPr/>
        <w:t xml:space="preserve">ought </w:t>
      </w:r>
      <w:r>
        <w:rPr/>
        <w:t>后接带</w:t>
      </w:r>
      <w:r>
        <w:rPr/>
        <w:t xml:space="preserve">to </w:t>
      </w:r>
      <w:r>
        <w:rPr/>
        <w:t>的动词不定式，</w:t>
      </w:r>
      <w:r>
        <w:rPr/>
        <w:t xml:space="preserve">should </w:t>
      </w:r>
      <w:r>
        <w:rPr/>
        <w:t>则后接动词原形；</w:t>
      </w:r>
      <w:r>
        <w:rPr/>
        <w:t xml:space="preserve">ought to </w:t>
      </w:r>
      <w:r>
        <w:rPr/>
        <w:t>比</w:t>
      </w:r>
      <w:r>
        <w:rPr/>
        <w:t xml:space="preserve">should </w:t>
      </w:r>
      <w:r>
        <w:rPr/>
        <w:t>具有更强烈的道义，责任，法律或原则等意味，但语气比</w:t>
      </w:r>
      <w:r>
        <w:rPr/>
        <w:t>must</w:t>
      </w:r>
      <w:r>
        <w:rPr/>
        <w:t>弱；</w:t>
      </w:r>
      <w:r>
        <w:rPr/>
        <w:t xml:space="preserve">should </w:t>
      </w:r>
      <w:r>
        <w:rPr/>
        <w:t>指主观上感到有责任或义务去做某事，语气较婉转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</w:t>
      </w:r>
      <w:r>
        <w:rPr/>
        <w:t xml:space="preserve">You ought to keep your promise. </w:t>
      </w:r>
      <w:r>
        <w:rPr/>
        <w:t>你应该遵守诺言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 should apologize to him .</w:t>
      </w:r>
      <w:r>
        <w:rPr/>
        <w:t>你应该向他道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 xml:space="preserve">ought to </w:t>
      </w:r>
      <w:r>
        <w:rPr/>
        <w:t>的否定式是</w:t>
      </w:r>
      <w:r>
        <w:rPr/>
        <w:t xml:space="preserve">ought not to do sth. should </w:t>
      </w:r>
      <w:r>
        <w:rPr/>
        <w:t>的否定式是</w:t>
      </w:r>
      <w:r>
        <w:rPr/>
        <w:t>should not to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You ought not to drink too much, </w:t>
      </w:r>
      <w:r>
        <w:rPr/>
        <w:t>你不该喝太多的酒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 should not eat so greedily.</w:t>
      </w:r>
      <w:r>
        <w:rPr/>
        <w:t>你不该如此贪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注意到</w:t>
      </w:r>
      <w:r>
        <w:rPr/>
        <w:t xml:space="preserve">ought to </w:t>
      </w:r>
      <w:r>
        <w:rPr/>
        <w:t>的疑问式及其回答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---Ought he to go ?</w:t>
      </w:r>
      <w:r>
        <w:rPr/>
        <w:t>他应该去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—</w:t>
      </w:r>
      <w:r>
        <w:rPr/>
        <w:t>Yes, he ought (to )</w:t>
      </w:r>
      <w:r>
        <w:rPr/>
        <w:t>是的，他应该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—</w:t>
      </w:r>
      <w:r>
        <w:rPr/>
        <w:t xml:space="preserve">No.he ,oughtn’t </w:t>
      </w:r>
      <w:r>
        <w:rPr/>
        <w:t>不，他不该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2)——They ought to do it. Oughtn’t they?</w:t>
      </w:r>
      <w:r>
        <w:rPr/>
        <w:t>他们应该做那件事，不是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—</w:t>
      </w:r>
      <w:r>
        <w:rPr/>
        <w:t>Yes, they ought (to )</w:t>
      </w:r>
      <w:r>
        <w:rPr/>
        <w:t>是的，应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—</w:t>
      </w:r>
      <w:r>
        <w:rPr/>
        <w:t>No,they oughtn’t ,</w:t>
      </w:r>
      <w:r>
        <w:rPr/>
        <w:t>不，不应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>ought to +have don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表示“本应该做，而实际没有做某事”，相当于</w:t>
      </w:r>
      <w:r>
        <w:rPr/>
        <w:t xml:space="preserve">should +have done, </w:t>
      </w:r>
      <w:r>
        <w:rPr/>
        <w:t>有时含有“责备”，“批评”等含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ought to / should have phoned you this morning, but I forgo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今天上午本应该给你打电话，但我却忘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Oughtn’t to have done </w:t>
      </w:r>
      <w:r>
        <w:rPr/>
        <w:t>本不应当做某事，而事实上却做了某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You oughtn’t have stopped on the motor way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本不该在高速公路上停车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表示推论推测某事已经发生，含有说话人不能肯定其说法是否正确的含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注意与</w:t>
      </w:r>
      <w:r>
        <w:rPr/>
        <w:t xml:space="preserve">must+ have done </w:t>
      </w:r>
      <w:r>
        <w:rPr/>
        <w:t>作对比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If he had started at nine o’clock, he ought to have been in London by eleven o’cloc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如果他是九点出发的话，那他十一点钟该到达伦敦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.in future, in the futur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in future</w:t>
      </w:r>
      <w:r>
        <w:rPr/>
        <w:t>指“今后”，侧重指从现在起以后的事情，相当于</w:t>
      </w:r>
      <w:r>
        <w:rPr/>
        <w:t>from now on</w:t>
      </w:r>
      <w:r>
        <w:rPr/>
        <w:t>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 must be careful with your homework in future.</w:t>
      </w:r>
      <w:r>
        <w:rPr/>
        <w:t>今后你必须仔细写作业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in the future</w:t>
      </w:r>
      <w:r>
        <w:rPr/>
        <w:t>指“将来“，侧重指在将来的某一时间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 one knows what will happen in the future.</w:t>
      </w:r>
      <w:r>
        <w:rPr/>
        <w:t>没人知道将来会发生什么事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7</w:t>
      </w:r>
      <w:r>
        <w:rPr/>
        <w:t>．</w:t>
      </w:r>
      <w:r>
        <w:rPr/>
        <w:t xml:space="preserve">instead, instead of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instead</w:t>
      </w:r>
      <w:r>
        <w:rPr/>
        <w:t>是副词，</w:t>
      </w:r>
      <w:r>
        <w:rPr/>
        <w:t xml:space="preserve">instead of </w:t>
      </w:r>
      <w:r>
        <w:rPr/>
        <w:t>是介词短语，表示“代替”的意义时，</w:t>
      </w:r>
      <w:r>
        <w:rPr/>
        <w:t xml:space="preserve">instead of </w:t>
      </w:r>
      <w:r>
        <w:rPr/>
        <w:t>还含有“对比”的意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f you are busy, you may come another day instead. </w:t>
      </w:r>
      <w:r>
        <w:rPr/>
        <w:t>如果你很忙，就改日再来吧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arents should give their child more advice instead of money. </w:t>
      </w:r>
      <w:r>
        <w:rPr/>
        <w:t>父母应当给孩子更多的忠告，而不是金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 xml:space="preserve">instead of </w:t>
      </w:r>
      <w:r>
        <w:rPr/>
        <w:t>表示“代替、顶替、而不是”的意思时，常和</w:t>
      </w:r>
      <w:r>
        <w:rPr/>
        <w:t xml:space="preserve">in place of </w:t>
      </w:r>
      <w:r>
        <w:rPr/>
        <w:t>互换使用，其后常可用名词、代词和动名词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f you have no time, I’ll go instead of you.</w:t>
      </w:r>
      <w:r>
        <w:rPr/>
        <w:t>如果你没时间，我愿意替你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有时候</w:t>
      </w:r>
      <w:r>
        <w:rPr/>
        <w:t xml:space="preserve">instead of </w:t>
      </w:r>
      <w:r>
        <w:rPr/>
        <w:t>还能起连词的作用，常译为“反而、而不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book is dull instead of interesting.</w:t>
      </w:r>
      <w:r>
        <w:rPr/>
        <w:t>这本书不但无趣，反倒枯燥无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8.spend, take</w:t>
      </w:r>
      <w:r>
        <w:rPr/>
        <w:t>和</w:t>
      </w:r>
      <w:r>
        <w:rPr/>
        <w:t>cos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spend</w:t>
      </w:r>
      <w:r>
        <w:rPr/>
        <w:t>作“花费”时，主语多为人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y spend a lot of money on advertising. </w:t>
      </w:r>
      <w:r>
        <w:rPr/>
        <w:t>他们在广告上花了很多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ould you spend 200 dollars on a new coat? </w:t>
      </w:r>
      <w:r>
        <w:rPr/>
        <w:t>你愿意花二百美元买件新大衣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 xml:space="preserve">take </w:t>
      </w:r>
      <w:r>
        <w:rPr/>
        <w:t>多指花费时间、精力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flight took us ten hours.</w:t>
      </w:r>
      <w:r>
        <w:rPr/>
        <w:t>这次飞行花了我们十小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 took her all afternoon to finish it. </w:t>
      </w:r>
      <w:r>
        <w:rPr/>
        <w:t>她用了整个下午才完成这项工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cost </w:t>
      </w:r>
      <w:r>
        <w:rPr/>
        <w:t>主语多为物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new computer cost us over 1,000 dollars. </w:t>
      </w:r>
      <w:r>
        <w:rPr/>
        <w:t>这台新电脑花了我们</w:t>
      </w:r>
      <w:r>
        <w:rPr/>
        <w:t>1000</w:t>
      </w:r>
      <w:r>
        <w:rPr/>
        <w:t>多美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句子破驿站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I’ve got a pain here.</w:t>
      </w:r>
      <w:r>
        <w:rPr/>
        <w:t>我这儿疼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re is something wrong with my back/ my knee /my ar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的后背</w:t>
      </w:r>
      <w:r>
        <w:rPr/>
        <w:t>/</w:t>
      </w:r>
      <w:r>
        <w:rPr/>
        <w:t>膝盖</w:t>
      </w:r>
      <w:r>
        <w:rPr/>
        <w:t>/</w:t>
      </w:r>
      <w:r>
        <w:rPr/>
        <w:t>手臂有点不舒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是病人常用语，类似的句子还有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I’v got a fever /cough /headache /toothach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发热</w:t>
      </w:r>
      <w:r>
        <w:rPr/>
        <w:t>/</w:t>
      </w:r>
      <w:r>
        <w:rPr/>
        <w:t>咳嗽</w:t>
      </w:r>
      <w:r>
        <w:rPr/>
        <w:t>/</w:t>
      </w:r>
      <w:r>
        <w:rPr/>
        <w:t>头痛</w:t>
      </w:r>
      <w:r>
        <w:rPr/>
        <w:t>/</w:t>
      </w:r>
      <w:r>
        <w:rPr/>
        <w:t>牙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) This place hurts, </w:t>
      </w:r>
      <w:r>
        <w:rPr/>
        <w:t>我这儿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) I don’t feel well/ all right today. I feel bad /terrible /sick today. </w:t>
      </w:r>
      <w:r>
        <w:rPr/>
        <w:t>我今天感到不舒服</w:t>
      </w:r>
      <w:r>
        <w:rPr/>
        <w:t>/</w:t>
      </w:r>
      <w:r>
        <w:rPr/>
        <w:t>难受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4)There’s something wrong with my leg. </w:t>
      </w:r>
      <w:r>
        <w:rPr/>
        <w:t>我的腿有点不对劲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What’s wrong with Mik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’s the matter with you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’s the trouble with you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happened to you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</w:t>
      </w:r>
      <w:r>
        <w:rPr/>
        <w:t>询问对方“怎么了”可用上面句子表示表达，意思基本相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What 's the matter with you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怎么啦</w:t>
      </w:r>
      <w:r>
        <w:rPr>
          <w:rFonts w:eastAsia="Times New Roman"/>
        </w:rPr>
        <w:t xml:space="preserve"> </w:t>
      </w:r>
      <w:r>
        <w:rPr/>
        <w:t>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 xml:space="preserve">What </w:t>
      </w:r>
      <w:r>
        <w:rPr/>
        <w:t>在句中作主语：</w:t>
      </w:r>
      <w:r>
        <w:rPr/>
        <w:t xml:space="preserve">the matter </w:t>
      </w:r>
      <w:r>
        <w:rPr/>
        <w:t>是表语，作“麻烦事”解，因此用在宾语从句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“</w:t>
      </w:r>
      <w:r>
        <w:rPr/>
        <w:t>What is /was the matter?”</w:t>
      </w:r>
      <w:r>
        <w:rPr/>
        <w:t>的语序不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’s the matter with Flora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弗洛拉出什么事了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went up to see what the matter was. ×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went up to see what was the matter . 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)the matter </w:t>
      </w:r>
      <w:r>
        <w:rPr/>
        <w:t>还经常与</w:t>
      </w:r>
      <w:r>
        <w:rPr/>
        <w:t xml:space="preserve">anything, something, nothing </w:t>
      </w:r>
      <w:r>
        <w:rPr/>
        <w:t>等连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s anything the matter ?</w:t>
      </w:r>
      <w:r>
        <w:rPr/>
        <w:t>出什么事了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has something the matter with his feet </w:t>
      </w:r>
      <w:r>
        <w:rPr/>
        <w:t>他的脚出了毛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Which meal do you think is the most important?</w:t>
      </w:r>
      <w:r>
        <w:rPr/>
        <w:t>你认为哪一餐最重要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该句为“特殊疑问句</w:t>
      </w:r>
      <w:r>
        <w:rPr/>
        <w:t>+do you +think/believe/imagine/suppose/say +</w:t>
      </w:r>
      <w:r>
        <w:rPr/>
        <w:t>主语</w:t>
      </w:r>
      <w:r>
        <w:rPr/>
        <w:t>+</w:t>
      </w:r>
      <w:r>
        <w:rPr/>
        <w:t>动词？”构的</w:t>
      </w:r>
      <w:r>
        <w:rPr/>
        <w:t xml:space="preserve">do you think </w:t>
      </w:r>
      <w:r>
        <w:rPr/>
        <w:t>是插入语，后面是个宾语从句，要用陈述语序，而且这种句型不同于“</w:t>
      </w:r>
      <w:r>
        <w:rPr/>
        <w:t>Do you know./ask/tell+</w:t>
      </w:r>
      <w:r>
        <w:rPr/>
        <w:t>疑问词</w:t>
      </w:r>
      <w:r>
        <w:rPr/>
        <w:t>+</w:t>
      </w:r>
      <w:r>
        <w:rPr/>
        <w:t>主语</w:t>
      </w:r>
      <w:r>
        <w:rPr/>
        <w:t>+</w:t>
      </w:r>
      <w:r>
        <w:rPr/>
        <w:t>动词？”句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o do you think has got the first priz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认为谁获得了第一名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do you suppose has been taken away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猜什么已经被拿走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o you know who he is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知道他是谁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       came to see me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.Who you think         B.Do you think      C.Who do you think        D.Whom do you think       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</w:t>
      </w:r>
      <w:r>
        <w:rPr/>
        <w:t>C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Which sentence is right?__________________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Who do you know she is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.Do you know who she is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Who do you know is she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.Do you know who is she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>We had better learn to make the right choices about what and how we eat ,</w:t>
      </w:r>
      <w:r>
        <w:rPr/>
        <w:t>对于吃什么，怎样吃我们最好还是学会作出正确的选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ad </w:t>
      </w:r>
      <w:r>
        <w:rPr/>
        <w:t>不可用</w:t>
      </w:r>
      <w:r>
        <w:rPr/>
        <w:t xml:space="preserve">have </w:t>
      </w:r>
      <w:r>
        <w:rPr/>
        <w:t>替换，</w:t>
      </w:r>
      <w:r>
        <w:rPr/>
        <w:t xml:space="preserve">better </w:t>
      </w:r>
      <w:r>
        <w:rPr/>
        <w:t>也无比较的意思。</w:t>
      </w:r>
      <w:r>
        <w:rPr/>
        <w:t xml:space="preserve">had better </w:t>
      </w:r>
      <w:r>
        <w:rPr/>
        <w:t>后面跟不带</w:t>
      </w:r>
      <w:r>
        <w:rPr/>
        <w:t xml:space="preserve">to </w:t>
      </w:r>
      <w:r>
        <w:rPr/>
        <w:t>的动词不定式，即跟动词原形，意指现在或将来，不指过去。意思是“还是…好，”“最好还是。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ad better </w:t>
      </w:r>
      <w:r>
        <w:rPr/>
        <w:t>的否定式为</w:t>
      </w:r>
      <w:r>
        <w:rPr/>
        <w:t xml:space="preserve">:had better not do sth. </w:t>
      </w:r>
      <w:r>
        <w:rPr/>
        <w:t>或</w:t>
      </w:r>
      <w:r>
        <w:rPr/>
        <w:t xml:space="preserve">hadn’t better do sth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ad better </w:t>
      </w:r>
      <w:r>
        <w:rPr/>
        <w:t>的疑问式为</w:t>
      </w:r>
      <w:r>
        <w:rPr/>
        <w:t>:Had you better do sth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ad better </w:t>
      </w:r>
      <w:r>
        <w:rPr/>
        <w:t>的省略式为：</w:t>
      </w:r>
      <w:r>
        <w:rPr/>
        <w:t xml:space="preserve">You’d better do sth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5)Because we have so much to choose from.</w:t>
      </w:r>
      <w:r>
        <w:rPr/>
        <w:t>因为我们有那么多可以从中挑选的食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【注】在该句不定式中的介词</w:t>
      </w:r>
      <w:r>
        <w:rPr/>
        <w:t xml:space="preserve">from </w:t>
      </w:r>
      <w:r>
        <w:rPr/>
        <w:t>不可省略。不定式与其所修饰的词具有动宾关系时，不定式必须是及物动词，而且后面不可再有宾语；如果不定式为不及物动词，后面要加适当的介词，同被修饰的词构成介宾关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y bought some cakes to eat. 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eat some cakes )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wants to hire a room to live  ×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</w:t>
      </w:r>
      <w:r>
        <w:rPr/>
        <w:t>不可说</w:t>
      </w:r>
      <w:r>
        <w:rPr/>
        <w:t>live a room )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改：</w:t>
      </w:r>
      <w:r>
        <w:rPr/>
        <w:t>He wants to hire a room in which to liv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</w:t>
      </w:r>
      <w:r>
        <w:rPr/>
        <w:t>介词</w:t>
      </w:r>
      <w:r>
        <w:rPr/>
        <w:t>+</w:t>
      </w:r>
      <w:r>
        <w:rPr/>
        <w:t>关系代词</w:t>
      </w:r>
      <w:r>
        <w:rPr/>
        <w:t>+to +do)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o +do +</w:t>
      </w:r>
      <w:r>
        <w:rPr/>
        <w:t>介词</w:t>
      </w:r>
      <w:r>
        <w:rPr/>
        <w:t>=</w:t>
      </w:r>
      <w:r>
        <w:rPr/>
        <w:t>关系代词</w:t>
      </w:r>
      <w:r>
        <w:rPr/>
        <w:t>+to +do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wants some books to amuse himself with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想看些书，以自娱（消遗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He wants some books with which to amuse himself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如果不定式所修饰的词不达意是</w:t>
      </w:r>
      <w:r>
        <w:rPr/>
        <w:t xml:space="preserve">way </w:t>
      </w:r>
      <w:r>
        <w:rPr/>
        <w:t>或</w:t>
      </w:r>
      <w:r>
        <w:rPr/>
        <w:t>place ,</w:t>
      </w:r>
      <w:r>
        <w:rPr/>
        <w:t>介词可省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has no way to go(by )</w:t>
      </w:r>
      <w:r>
        <w:rPr/>
        <w:t>他无路可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is is the best place to work (at) </w:t>
      </w:r>
      <w:r>
        <w:rPr/>
        <w:t>这是最好的工作地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难点解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、如何学习被动语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</w:t>
      </w:r>
      <w:r>
        <w:rPr/>
        <w:t>掌握被动语态的构成形式：</w:t>
      </w:r>
      <w:r>
        <w:rPr/>
        <w:t>be +</w:t>
      </w:r>
      <w:r>
        <w:rPr/>
        <w:t>过去分词。注意其在各种时态中的形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</w:t>
      </w:r>
      <w:r>
        <w:rPr/>
        <w:t>使用被动语态的情况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</w:t>
      </w:r>
      <w:r>
        <w:rPr/>
        <w:t>不需要指出动作的发出者，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 is reported that Iraq is at war. </w:t>
      </w:r>
      <w:r>
        <w:rPr/>
        <w:t>据报导伊拉克在交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)</w:t>
      </w:r>
      <w:r>
        <w:rPr/>
        <w:t>不知道或不知道确切的或已忘了动作的发出者，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box was kept in the shade. </w:t>
      </w:r>
      <w:r>
        <w:rPr/>
        <w:t>那盒子放在阴凉处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)</w:t>
      </w:r>
      <w:r>
        <w:rPr/>
        <w:t>当动作的发出者为“人们”、“大家”等泛指的人时，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Many trees were cut down in the past. </w:t>
      </w:r>
      <w:r>
        <w:rPr/>
        <w:t>过去人们砍了许多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)</w:t>
      </w:r>
      <w:r>
        <w:rPr/>
        <w:t>谓语动词与逻辑主语间被动关系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</w:t>
      </w:r>
      <w:r>
        <w:rPr/>
        <w:t>不用于被动语态的动词：不及物动词和表示状态的动词，如：</w:t>
      </w:r>
      <w:r>
        <w:rPr/>
        <w:t>go, come,…, have(</w:t>
      </w:r>
      <w:r>
        <w:rPr/>
        <w:t>有</w:t>
      </w:r>
      <w:r>
        <w:rPr/>
        <w:t>), fit, hold(</w:t>
      </w:r>
      <w:r>
        <w:rPr/>
        <w:t>容纳</w:t>
      </w:r>
      <w:r>
        <w:rPr/>
        <w:t>),pass, suit, own, belong to,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.</w:t>
      </w:r>
      <w:r>
        <w:rPr/>
        <w:t>主动表示被动的情形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easy, difficult, fit, hard</w:t>
      </w:r>
      <w:r>
        <w:rPr/>
        <w:t>等形容词后的不定式同主语存在动宾关系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question is easy (difficult) to solve. </w:t>
      </w:r>
      <w:r>
        <w:rPr/>
        <w:t>问题易（难）于解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water is fit to drink. </w:t>
      </w:r>
      <w:r>
        <w:rPr/>
        <w:t>水适合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)be worth doing </w:t>
      </w:r>
      <w:r>
        <w:rPr/>
        <w:t>值得…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book is worth reading. (</w:t>
      </w:r>
      <w:r>
        <w:rPr/>
        <w:t>不能用</w:t>
      </w:r>
      <w:r>
        <w:rPr/>
        <w:t>being read)</w:t>
      </w:r>
      <w:r>
        <w:rPr/>
        <w:t>书值得一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)</w:t>
      </w:r>
      <w:r>
        <w:rPr/>
        <w:t>主语</w:t>
      </w:r>
      <w:r>
        <w:rPr/>
        <w:t>+need(want, require)do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little boy needs looking after. </w:t>
      </w:r>
      <w:r>
        <w:rPr/>
        <w:t>小男孩需要人照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lecture hall needs cleaning. </w:t>
      </w:r>
      <w:r>
        <w:rPr/>
        <w:t>报告厅需要打扫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)break, sell, build, burn, cook, cut, open, shut, wear, write</w:t>
      </w:r>
      <w:r>
        <w:rPr/>
        <w:t>等动词后接表示程度的副词时，说明主语的特点、性质或状态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books sell well. They have been sold out. </w:t>
      </w:r>
      <w:r>
        <w:rPr/>
        <w:t>书卖得不错。都已卖完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5)“look, smell, sound, feel, taste + adj.” </w:t>
      </w:r>
      <w:r>
        <w:rPr/>
        <w:t>连系动词不能用被动语态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二、</w:t>
      </w:r>
      <w:r>
        <w:rPr/>
        <w:t xml:space="preserve">had better, ought to </w:t>
      </w:r>
      <w:r>
        <w:rPr/>
        <w:t>和</w:t>
      </w:r>
      <w:r>
        <w:rPr/>
        <w:t>should</w:t>
      </w:r>
      <w:r>
        <w:rPr/>
        <w:t>的用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had better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最好……。这一表达方式含有“命令、劝告、建议”等意思，但语气比</w:t>
      </w:r>
      <w:r>
        <w:rPr/>
        <w:t>ought to</w:t>
      </w:r>
      <w:r>
        <w:rPr/>
        <w:t>和</w:t>
      </w:r>
      <w:r>
        <w:rPr/>
        <w:t>should</w:t>
      </w:r>
      <w:r>
        <w:rPr/>
        <w:t>稍弱。在使用中常缩写为</w:t>
      </w:r>
      <w:r>
        <w:rPr>
          <w:rFonts w:eastAsia="Times New Roman"/>
        </w:rPr>
        <w:t xml:space="preserve"> </w:t>
      </w:r>
      <w:r>
        <w:rPr/>
        <w:t>’</w:t>
      </w:r>
      <w:r>
        <w:rPr/>
        <w:t>d better</w:t>
      </w:r>
      <w:r>
        <w:rPr/>
        <w:t>。其中的</w:t>
      </w:r>
      <w:r>
        <w:rPr/>
        <w:t>had</w:t>
      </w:r>
      <w:r>
        <w:rPr/>
        <w:t>并无时间的做文章，也无人称和数的变化。其否定式一般把</w:t>
      </w:r>
      <w:r>
        <w:rPr/>
        <w:t>not</w:t>
      </w:r>
      <w:r>
        <w:rPr/>
        <w:t>加在</w:t>
      </w:r>
      <w:r>
        <w:rPr/>
        <w:t>had better</w:t>
      </w:r>
      <w:r>
        <w:rPr/>
        <w:t>之后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You had better get some sleep. </w:t>
      </w:r>
      <w:r>
        <w:rPr/>
        <w:t>你最好睡一会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think he had better look for another job. </w:t>
      </w:r>
      <w:r>
        <w:rPr/>
        <w:t>我觉得他最好再找份工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You had better not say that. </w:t>
      </w:r>
      <w:r>
        <w:rPr/>
        <w:t>你最好别那么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ought to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否定</w:t>
      </w:r>
      <w:r>
        <w:rPr/>
        <w:t>:ought not to (oughtn’t to)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疑问：</w:t>
      </w:r>
      <w:r>
        <w:rPr/>
        <w:t xml:space="preserve">ought I/you/he to + </w:t>
      </w:r>
      <w:r>
        <w:rPr/>
        <w:t>动词原形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>
          <w:rFonts w:eastAsia="Times New Roman"/>
        </w:rPr>
        <w:t xml:space="preserve"> </w:t>
      </w:r>
      <w:r>
        <w:rPr/>
        <w:t>应该（指道义上有责任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he ought to look after her children better. </w:t>
      </w:r>
      <w:r>
        <w:rPr/>
        <w:t>她应该把自己的孩子照顾得更好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oughtn’t to have said that (but he did). </w:t>
      </w:r>
      <w:r>
        <w:rPr/>
        <w:t>他就不该说那些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>
          <w:rFonts w:eastAsia="Times New Roman"/>
        </w:rPr>
        <w:t xml:space="preserve"> </w:t>
      </w:r>
      <w:r>
        <w:rPr/>
        <w:t>应该（显示所采取行动的正确或明智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Oughtn’t he/Ought he not to see a doctor? </w:t>
      </w:r>
      <w:r>
        <w:rPr/>
        <w:t>他不该去看看医生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③</w:t>
      </w:r>
      <w:r>
        <w:rPr>
          <w:rFonts w:eastAsia="Times New Roman"/>
        </w:rPr>
        <w:t xml:space="preserve"> </w:t>
      </w:r>
      <w:r>
        <w:rPr/>
        <w:t>可能会，预料会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rices ought to come down soon. </w:t>
      </w:r>
      <w:r>
        <w:rPr/>
        <w:t>价格大概很快会下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y ought to win easily. </w:t>
      </w:r>
      <w:r>
        <w:rPr/>
        <w:t>他们应该很容易就能取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shoul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>
          <w:rFonts w:eastAsia="Times New Roman"/>
        </w:rPr>
        <w:t xml:space="preserve"> </w:t>
      </w:r>
      <w:r>
        <w:rPr/>
        <w:t>表义务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should study harder. </w:t>
      </w:r>
      <w:r>
        <w:rPr/>
        <w:t>他应该更用功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should have finished my work. </w:t>
      </w:r>
      <w:r>
        <w:rPr/>
        <w:t>我本应该做完我的工作。（实际上还没做完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>
          <w:rFonts w:eastAsia="Times New Roman"/>
        </w:rPr>
        <w:t xml:space="preserve"> </w:t>
      </w:r>
      <w:r>
        <w:rPr/>
        <w:t>表明显的结果或合理的推论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 is five o’clock, the movie should begin soon. </w:t>
      </w:r>
      <w:r>
        <w:rPr/>
        <w:t>已经五点钟了，电影应该快开始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③</w:t>
      </w:r>
      <w:r>
        <w:rPr>
          <w:rFonts w:eastAsia="Times New Roman"/>
        </w:rPr>
        <w:t xml:space="preserve"> </w:t>
      </w:r>
      <w:r>
        <w:rPr/>
        <w:t>疑问句中表示难以相信或不应该之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ow should I know? </w:t>
      </w:r>
      <w:r>
        <w:rPr/>
        <w:t>我怎么会知道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④</w:t>
      </w:r>
      <w:r>
        <w:rPr>
          <w:rFonts w:eastAsia="Times New Roman"/>
        </w:rPr>
        <w:t xml:space="preserve"> </w:t>
      </w:r>
      <w:r>
        <w:rPr/>
        <w:t>表示郑重、客气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should say she is a beauty. </w:t>
      </w:r>
      <w:r>
        <w:rPr/>
        <w:t>我认为她真是一个美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should think so. </w:t>
      </w:r>
      <w:r>
        <w:rPr/>
        <w:t>我也这样认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ought to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should  </w:t>
      </w:r>
      <w:r>
        <w:rPr/>
        <w:t>在意思上相近，但</w:t>
      </w:r>
      <w:r>
        <w:rPr/>
        <w:t xml:space="preserve">ought to </w:t>
      </w:r>
      <w:r>
        <w:rPr/>
        <w:t>的语气稍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口语交际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医生和病人间的常用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一）医生用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What’s wrong (with you)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What’s the matter(with you)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What’s your troubl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.Is there anything wrong with you? </w:t>
      </w:r>
      <w:r>
        <w:rPr/>
        <w:t>你怎么了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.Let me examine you. </w:t>
      </w:r>
      <w:r>
        <w:rPr/>
        <w:t>我来给你检查一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4.Does it hurt here? </w:t>
      </w:r>
      <w:r>
        <w:rPr/>
        <w:t>这儿疼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.Take it easy. It’s nothing serious.</w:t>
      </w:r>
      <w:r>
        <w:rPr/>
        <w:t>别着急，没什么严重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6.You’d better have a good rest. </w:t>
      </w:r>
      <w:r>
        <w:rPr/>
        <w:t>你最好休息一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7.Take this medicine three times a day. </w:t>
      </w:r>
      <w:r>
        <w:rPr/>
        <w:t>这药一天服三次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8.Take 2 pills now and 2 more in 6 hours. </w:t>
      </w:r>
      <w:r>
        <w:rPr/>
        <w:t>现在吃两片，</w:t>
      </w:r>
      <w:r>
        <w:rPr/>
        <w:t>6</w:t>
      </w:r>
      <w:r>
        <w:rPr/>
        <w:t>小时后再吃两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9.How long have you been like this? </w:t>
      </w:r>
      <w:r>
        <w:rPr/>
        <w:t>你这样有多久了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0.Drink plenty of water and have a good rest in bed. </w:t>
      </w:r>
      <w:r>
        <w:rPr/>
        <w:t>多喝水，躺在床上好好休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1.Better stay inside and take it easy. </w:t>
      </w:r>
      <w:r>
        <w:rPr/>
        <w:t>最好呆在家时砂要着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2.Are you feeling any better now</w:t>
      </w:r>
      <w:r>
        <w:rPr/>
        <w:t>？现在你觉得好些了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3.I advise you to give up smoking and not to drink too much. </w:t>
      </w:r>
      <w:r>
        <w:rPr/>
        <w:t>我建议你戒烟，别喝太多的酒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4.You’ll have to have an X-ray /CT examination. </w:t>
      </w:r>
      <w:r>
        <w:rPr/>
        <w:t>你得作一下经济危机</w:t>
      </w:r>
      <w:r>
        <w:rPr/>
        <w:t xml:space="preserve">/CT </w:t>
      </w:r>
      <w:r>
        <w:rPr/>
        <w:t>检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5.You’ll have to have chemical examination. </w:t>
      </w:r>
      <w:r>
        <w:rPr/>
        <w:t>你得作一下化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6.You need have an injection. </w:t>
      </w:r>
      <w:r>
        <w:rPr/>
        <w:t>你需要打针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7.You will be well/all right soon. </w:t>
      </w:r>
      <w:r>
        <w:rPr/>
        <w:t>你很快就会好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二）病人常用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I have got a pain here. This place hurts. </w:t>
      </w:r>
      <w:r>
        <w:rPr/>
        <w:t>我这儿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.There is something wrong with my back/leg/arm. </w:t>
      </w:r>
      <w:r>
        <w:rPr/>
        <w:t>我的背</w:t>
      </w:r>
      <w:r>
        <w:rPr/>
        <w:t>/</w:t>
      </w:r>
      <w:r>
        <w:rPr/>
        <w:t>腿</w:t>
      </w:r>
      <w:r>
        <w:rPr/>
        <w:t>/</w:t>
      </w:r>
      <w:r>
        <w:rPr/>
        <w:t>胳膊有点不舒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.I’ve got a cough/headache/toothache/stomachache/fever. </w:t>
      </w:r>
      <w:r>
        <w:rPr/>
        <w:t>我咳嗽</w:t>
      </w:r>
      <w:r>
        <w:rPr/>
        <w:t>/</w:t>
      </w:r>
      <w:r>
        <w:rPr/>
        <w:t>头痛</w:t>
      </w:r>
      <w:r>
        <w:rPr/>
        <w:t>/</w:t>
      </w:r>
      <w:r>
        <w:rPr/>
        <w:t>牙痛</w:t>
      </w:r>
      <w:r>
        <w:rPr/>
        <w:t>/</w:t>
      </w:r>
      <w:r>
        <w:rPr/>
        <w:t>胃痛</w:t>
      </w:r>
      <w:r>
        <w:rPr/>
        <w:t>/</w:t>
      </w:r>
      <w:r>
        <w:rPr/>
        <w:t>发烧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4.I feel bad/terrible/sick today. I don’t feel well/all right today. </w:t>
      </w:r>
      <w:r>
        <w:rPr/>
        <w:t>我今天感到不舒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5.I’m afraid I’ve got stomach/heart trouble. </w:t>
      </w:r>
      <w:r>
        <w:rPr/>
        <w:t>恐怕我得了胃</w:t>
      </w:r>
      <w:r>
        <w:rPr/>
        <w:t>/</w:t>
      </w:r>
      <w:r>
        <w:rPr/>
        <w:t>心脏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6.Do I have to stay in hospital? </w:t>
      </w:r>
      <w:r>
        <w:rPr/>
        <w:t>我必须得住院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7.I’ve been in poor health all these days. </w:t>
      </w:r>
      <w:r>
        <w:rPr/>
        <w:t>这些天我身体不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 </w:t>
      </w:r>
      <w:r>
        <w:rPr/>
        <w:t xml:space="preserve">8.I don’t feel like eating anything. </w:t>
      </w:r>
      <w:r>
        <w:rPr/>
        <w:t>我不想吃东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0" w:top="1439" w:footer="992" w:bottom="14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napToGrid w:val="false"/>
      <w:spacing w:lineRule="atLeast" w:line="0" w:before="0" w:after="0"/>
      <w:ind w:left="0" w:right="0" w:firstLine="719"/>
      <w:jc w:val="left"/>
      <w:textAlignment w:val="baseline"/>
      <w:rPr/>
    </w:pPr>
    <w:r>
      <w:rPr>
        <w:rFonts w:ascii="宋体" w:hAnsi="宋体"/>
        <w:color w:val="242424"/>
      </w:rPr>
      <w:t>中学学科网学海泛舟系列资料</w:t>
    </w:r>
    <w:r>
      <w:rPr>
        <w:rFonts w:eastAsia="Times New Roman"/>
      </w:rPr>
      <w:t xml:space="preserve">        </w:t>
    </w:r>
    <w:r>
      <w:rPr/>
      <w:t xml:space="preserve">WWW.ZXXK:COM          </w:t>
    </w:r>
    <w:r>
      <w:rPr>
        <w:color w:val="0000FF"/>
      </w:rPr>
      <w:t>版权所有</w:t>
    </w:r>
    <w:r>
      <w:rPr>
        <w:color w:val="0000FF"/>
      </w:rPr>
      <w:t>@</w:t>
    </w:r>
    <w:r>
      <w:rPr>
        <w:color w:val="0000FF"/>
      </w:rPr>
      <w:t>中学学科网</w:t>
    </w:r>
    <w:r>
      <w:rPr>
        <w:color w:val="0000FF"/>
      </w:rPr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page">
                <wp:posOffset>1141095</wp:posOffset>
              </wp:positionH>
              <wp:positionV relativeFrom="page">
                <wp:posOffset>9856470</wp:posOffset>
              </wp:positionV>
              <wp:extent cx="5277485" cy="205105"/>
              <wp:effectExtent l="635" t="127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76.1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FF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napToGrid w:val="false"/>
      <w:spacing w:lineRule="atLeast" w:line="0" w:before="0" w:after="0"/>
      <w:ind w:left="0" w:right="0" w:hanging="0"/>
      <w:jc w:val="left"/>
      <w:textAlignment w:val="baseline"/>
      <w:rPr/>
    </w:pPr>
    <w:r>
      <w:rPr>
        <w:rFonts w:eastAsia="Times New Roman"/>
      </w:rPr>
      <w:t xml:space="preserve">   </w:t>
    </w:r>
    <w:r>
      <w:rPr>
        <w:rFonts w:ascii="宋体" w:hAnsi="宋体"/>
        <w:color w:val="242424"/>
      </w:rPr>
      <w:t xml:space="preserve">中学学科网学海泛舟系列资料        </w:t>
    </w:r>
    <w:r>
      <w:rPr>
        <w:rFonts w:ascii="宋体" w:hAnsi="宋体"/>
        <w:b/>
        <w:color w:val="242424"/>
      </w:rPr>
      <w:t>WWW.ZXXK.COM</w:t>
    </w:r>
    <w:r>
      <w:rPr>
        <w:rFonts w:ascii="宋体" w:hAnsi="宋体"/>
        <w:color w:val="242424"/>
      </w:rPr>
      <w:t xml:space="preserve">    </w:t>
    </w:r>
    <w:r>
      <w:rPr>
        <w:rFonts w:eastAsia="仿宋_GB2312"/>
      </w:rPr>
      <w:t>上中学学科网，下精品学科资料</w:t>
    </w:r>
    <w:r>
      <w:rPr>
        <w:rFonts w:eastAsia="仿宋_GB2312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205105"/>
              <wp:effectExtent l="635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9.85pt;margin-top:42.5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1760" distR="111760" simplePos="0" locked="0" layoutInCell="0" allowOverlap="1" relativeHeight="46">
          <wp:simplePos x="0" y="0"/>
          <wp:positionH relativeFrom="page">
            <wp:posOffset>1141095</wp:posOffset>
          </wp:positionH>
          <wp:positionV relativeFrom="page">
            <wp:posOffset>539750</wp:posOffset>
          </wp:positionV>
          <wp:extent cx="579120" cy="190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189" r="-62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190500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  <w:object w:dxaOrig="0" w:dyaOrig="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13.15pt;margin-top:42.5pt;width:1.25pt;height:1.25pt;mso-wrap-distance-left:8.8pt;mso-wrap-distance-right:8.8pt;mso-position-horizontal-relative:page;mso-position-vertical-relative:page" filled="f" o:ole="">
          <v:imagedata r:id="" o:title=""/>
        </v:shape>
        <o:OLEObject Type="Embed" ProgID="" ShapeID="ole_rId2" DrawAspect="Content" ObjectID="_702536520" r:id="rId2"/>
      </w:object>
      <w:drawing>
        <wp:anchor behindDoc="1" distT="0" distB="0" distL="111760" distR="111760" simplePos="0" locked="0" layoutInCell="0" allowOverlap="1" relativeHeight="76">
          <wp:simplePos x="0" y="0"/>
          <wp:positionH relativeFrom="page">
            <wp:posOffset>2760980</wp:posOffset>
          </wp:positionH>
          <wp:positionV relativeFrom="page">
            <wp:posOffset>539750</wp:posOffset>
          </wp:positionV>
          <wp:extent cx="10795" cy="107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0795" cy="10795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</w:r>
    <w:r>
      <w:rPr>
        <w:rFonts w:eastAsia="仿宋_GB231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DefaultParagraphFont">
    <w:name w:val="Default Paragraph Font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Normal1">
    <w:name w:val="LO-Normal"/>
    <w:qFormat/>
    <w:pPr>
      <w:widowControl/>
      <w:bidi w:val="0"/>
      <w:spacing w:lineRule="atLeast" w:line="52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TableNormal">
    <w:name w:val="Table 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oList">
    <w:name w:val="No List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Footer">
    <w:name w:val="Foot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